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14BT301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szCs w:val="24"/>
                <w:lang w:val="en-US" w:eastAsia="en-US"/>
              </w:rPr>
              <w:t xml:space="preserve">Chemical Process Technology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iscuss on the outline on  chemical indutrie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oduction of starch 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ail on the production of Ammonia with a neat flow sheet 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on the  production of urea with a neat flow sheet 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wood pulp – sulphate process with a neat flow sheet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account on pharmaceutical industrie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pesticides? Give a detailed account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 the outline of fertilizer industrie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vegetable oil production with flow sheet 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28:00Z</dcterms:created>
  <dc:creator>Ku</dc:creator>
  <dc:description/>
  <cp:keywords/>
  <dc:language>en-US</dc:language>
  <cp:lastModifiedBy>user</cp:lastModifiedBy>
  <cp:lastPrinted>2016-09-21T22:18:00Z</cp:lastPrinted>
  <dcterms:modified xsi:type="dcterms:W3CDTF">2016-11-10T11:07:00Z</dcterms:modified>
  <cp:revision>9</cp:revision>
  <dc:subject/>
  <dc:title/>
</cp:coreProperties>
</file>